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N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557"/>
      </w:tblGrid>
      <w:tr>
        <w:trPr/>
        <w:tc>
          <w:tcPr>
            <w:tcW w:w="3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27"/>
        <w:gridCol w:w="2166"/>
        <w:gridCol w:w="1911"/>
        <w:gridCol w:w="1242"/>
        <w:gridCol w:w="847"/>
        <w:gridCol w:w="3704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енко Михаи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отарева Елизаве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учинская Ольг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ко Вале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кая Яна,Яременко Игор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кая Яна,Яременко Игор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атов Русла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еня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Федо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а Ка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ен Ричард Александ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иа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ховк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ховский Игор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Юри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епоренко Мар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Микола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Сидоренко И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5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418"/>
        <w:gridCol w:w="4541"/>
      </w:tblGrid>
      <w:tr>
        <w:trPr/>
        <w:tc>
          <w:tcPr>
            <w:tcW w:w="441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1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41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5"/>
              <w:gridCol w:w="2175"/>
            </w:tblGrid>
            <w:tr>
              <w:trPr/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4 5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2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3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5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6 1 5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1 4 3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06:00Z</dcterms:created>
  <dc:creator>Nadiya Tkachenko</dc:creator>
  <dc:description/>
  <cp:keywords/>
  <dc:language>en-US</dc:language>
  <cp:lastModifiedBy>Nadiya Tkachenko</cp:lastModifiedBy>
  <dcterms:modified xsi:type="dcterms:W3CDTF">2015-03-14T12:07:00Z</dcterms:modified>
  <cp:revision>4</cp:revision>
  <dc:subject/>
  <dc:title>Протокол - "UKRAINIAN OPEN - 2015" - Ювеналы 2 N - Общая</dc:title>
</cp:coreProperties>
</file>